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</w:t>
      </w:r>
      <w:r>
        <w:rPr>
          <w:b/>
          <w:i w:val="false"/>
          <w:color w:val="000000"/>
          <w:sz w:val="36"/>
          <w:szCs w:val="36"/>
        </w:rPr>
        <w:t>6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0" w:name="_1596887120"/>
      <w:bookmarkEnd w:id="0"/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49.4pt;height:19.4pt" type="#_x0000_t75"/>
          <w:control r:id="rId2" w:name="通用加载工具软件12111" w:shapeid="control_shape_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1" w:name="_1596887121"/>
      <w:bookmarkEnd w:id="1"/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431.15pt;height:19.4pt" type="#_x0000_t75"/>
          <w:control r:id="rId3" w:name="通用加载工具软件12112" w:shapeid="control_shape_1"/>
        </w:object>
      </w:r>
    </w:p>
    <w:sectPr>
      <w:headerReference w:type="default" r:id="rId4"/>
      <w:footerReference w:type="default" r:id="rId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t>2018-08-28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gongtuo (A)</cp:lastModifiedBy>
  <dcterms:modified xsi:type="dcterms:W3CDTF">2019-01-17T07:57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u/UtjvYaY3Og/Fhe1s/ktLB8tQYxp6+kU+1knRW2e4XBJ2d2t25kk2NP1U8lSRZ6CYSCsWZA
S1AomIqjSTUXiKRAgUgpJaSxZQ/nnN5PwM4e8/PUm++C6JiwkUqg/uXYJLDGqAXnaGlLq73B
He5NdCKByGKXqCCy7N9xUx2taw3yV3zylAiOG7h+wRPoQ0LSyCSMBGJo9D9VUD1tYnApgwvt
KiqE51r8xF3GRd33Rm</vt:lpwstr>
  </property>
  <property fmtid="{D5CDD505-2E9C-101B-9397-08002B2CF9AE}" pid="3" name="_2015_ms_pID_7253431">
    <vt:lpwstr>lPyrHaTixnllQxiEMxpBRmhD3188h+Ni8pT44F/NtH5sxX/ZBZpVa1
ukuSnabBgrqoRZAfgwOkufVW6pK79Kk9EbOCLrPFX0SVkaJeVkJD/297HG9iui8wGBDNfmZI
/iaaBoPUo2WOYwPOzlkNaXqfQXN2rkO9PR70lChqfqPFa5MNdHhMnNnYC6swicm8bfPfagnb
oijVFvja3SeQBlBb0gOyETr+ZrMSm+vo8/xR</vt:lpwstr>
  </property>
  <property fmtid="{D5CDD505-2E9C-101B-9397-08002B2CF9AE}" pid="4" name="_2015_ms_pID_7253432">
    <vt:lpwstr>5A==</vt:lpwstr>
  </property>
  <property fmtid="{D5CDD505-2E9C-101B-9397-08002B2CF9AE}" pid="5" name="_change">
    <vt:lpwstr/>
  </property>
  <property fmtid="{D5CDD505-2E9C-101B-9397-08002B2CF9AE}" pid="6" name="_full-control">
    <vt:lpwstr/>
  </property>
  <property fmtid="{D5CDD505-2E9C-101B-9397-08002B2CF9AE}" pid="7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8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9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10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11" name="_readonly">
    <vt:lpwstr/>
  </property>
  <property fmtid="{D5CDD505-2E9C-101B-9397-08002B2CF9AE}" pid="12" name="sflag">
    <vt:lpwstr>1547691017</vt:lpwstr>
  </property>
  <property fmtid="{D5CDD505-2E9C-101B-9397-08002B2CF9AE}" pid="13" name="slevel">
    <vt:lpwstr>0</vt:lpwstr>
  </property>
  <property fmtid="{D5CDD505-2E9C-101B-9397-08002B2CF9AE}" pid="14" name="slevelui">
    <vt:lpwstr>0</vt:lpwstr>
  </property>
</Properties>
</file>